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Юрьевский сельский Совет депутатов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.12.2011г.</w:t>
        <w:tab/>
        <w:tab/>
        <w:tab/>
        <w:tab/>
        <w:tab/>
        <w:t xml:space="preserve">                                        №  18-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 в Решение сессии Юрьевского Совета  депутатов «О бюджете Юрьевского  сельсовета на 2011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 Утвердить сельский бюджет на 2011 год по доходам в сумме 13677,4 тыс. руб. и расходам в сумме 13819,1 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общий объем текущих расходов местного бюджета на 2011 год в сумме  12551,6 тыс. руб. и капитальным расходам 1267,5 тыс.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дефицит сельского бюджета на 2011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7,8 к Решению от 15.12.2010г. № 7-24 изложить в новой редакции согласно приложения № 7,8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Юрьевского сельсовета:               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1:52:00Z</dcterms:created>
  <dc:creator>Ольга</dc:creator>
  <dc:description/>
  <cp:keywords/>
  <dc:language>en-US</dc:language>
  <cp:lastModifiedBy>-</cp:lastModifiedBy>
  <cp:lastPrinted>2012-11-09T13:32:00Z</cp:lastPrinted>
  <dcterms:modified xsi:type="dcterms:W3CDTF">2012-11-09T06:33:00Z</dcterms:modified>
  <cp:revision>12</cp:revision>
  <dc:subject/>
  <dc:title>БОГОТОЛЬСКИЙ  РАЙОННЫЙ</dc:title>
</cp:coreProperties>
</file>